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может осуществляться в иных подразделениях Банк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о внутренних структурных подразделениях, организационно подчиненных Банку (если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филиалу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енности кассового обслуживания в иных подразделениях Банка предусмотрены </w:t>
        <w:br/>
        <w:t>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кассовых операций с наличной иностранной валютой </w:t>
        <w:br/>
        <w:t>(далее – иностранная валюта) Банком принимаются и выдаютс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банкноты, находящиеся </w:t>
        <w:br/>
        <w:t xml:space="preserve">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признанные в соответствии с Правилами приема поврежденных банкнот иностранных государств (группы иностранных государств) в АО «Россельхозбанк» (далее – Правила Банка) банкнотами удовлетворительного состояния. Банком не принимаются банкноты иностранных государств (группы иностранных государств), признанные в соответствии </w:t>
        <w:br/>
        <w:t>с Правилами поврежденными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анк не осуществляет операции по приему и выдаче монеты иностранного государства (группы иностранных государств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ом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нежный чек действителен для предъявления в подразделение Банка в течение </w:t>
        <w:br/>
        <w:t>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>Для получения денежной чековой книжки Клиент представляет в обслуживающее подразделение Заявление о выдаче денежных чековых книжек, составленное по форме 0401032 (</w:t>
      </w:r>
      <w:r>
        <w:rPr>
          <w:sz w:val="24"/>
          <w:szCs w:val="24"/>
        </w:rPr>
        <w:t>Приложение 2 к Указанию Банка России № 6222-У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color w:val="000000"/>
          <w:sz w:val="24"/>
          <w:szCs w:val="24"/>
        </w:rPr>
        <w:t>) с указанием в адресате наименования обслуживающего подразделения. Обслуживающее подразделение осуществляет выдачу Клиенту денежной чековой книжки в день обращения Клиента, но не позднее 30 календарных дней со дня представления указанного заявления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этом Клиент обязуется не позднее рабочего дня, следующего за днем поступления денежных средств на Счет, представить в подразделение Банка</w:t>
      </w:r>
      <w:r>
        <w:rPr>
          <w:color w:val="000000"/>
        </w:rPr>
        <w:t>, в котором планируется получение наличных денег,</w:t>
      </w:r>
      <w:r>
        <w:rPr/>
        <w:t xml:space="preserve">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передачи предварительной заявки с использованием электронных каналов связи Клиент указывает в теме сообщения наименование документа, сокращенное наименование подразделения Банка, в котором планируется получение наличных денег, его регистрационный номер и наименование населенного пункта нахождения, дату операции (например, «Заявка на получение наличных в ДО № 3349/05/03 г. Михнево 15.07.2022»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Подразделении Банка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может направить в Банк заявку на получение наличных денег в виде формализованного электронного документа (далее – заявка) (Приложение 5 к настоящему Регламенту) с использованием системы дистанционного банковского обслуживани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. </w:t>
        <w:br/>
        <w:t>В указанном случае выдача наличных денег Клиенту осуществляется в подразделении Банка, указанном в заявке, по расходному кассовому ордеру, оформленному Банком с учетом данных заявки. Подготовка суммы наличных денег необходимой для выдачи, осуществляется Банком заране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заявке указывается дата выдачи наличных денег – не ранее следующего рабочего дня (при оформлении заявки до 12:00:00) и не позднее девятого рабочего дня со дня оформления (при оформлении заявки после 12:00:00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Заявка может быть направлена в Банк только при условии заполнения всех обязательных полей заявк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Заявка подписывается лицом (лицами), уполномоченным (уполномоченными) распоряжаться денежными средствами, находящимися на банковском счете, с учетом документа, содержащего количество и возможное сочетание подписей, предоставленных Клиентом в обслуживающее подразделение. </w:t>
      </w:r>
    </w:p>
    <w:p>
      <w:pPr>
        <w:pStyle w:val="31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в дату получения наличных денег в подразделении Банка расхождения данных, указанных в заявке, с данными представителя Клиента, получающего наличные деньги, или несоответствия данных в заявке требованиям пункта 2.3 Положения Банка России № 630-П заявка не исполняется.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7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7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7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1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31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7.1, 3.7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ое обслуживание</w:t>
      </w:r>
      <w:r>
        <w:rPr/>
        <w:t xml:space="preserve">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12.4. Клиент в рабочий день накануне дня совершения расходной кассовой операции по Счету, но не позднее 13:00 местного времени, обязан уведомить подразделение Банка, </w:t>
        <w:br/>
        <w:t>в которое планирует обратиться, путем предоставления: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- предварительной заявки на получение наличных денег, оформленной в соответствии с п. 3.5 настоящего Регламента (в случае получения наличных денег по денежному чеку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- заявки на получение наличной иностранной валюты, оформленной в соответствии </w:t>
        <w:br/>
        <w:t>с п. 5.1 настоящего Регламента (в случае получения наличной иностранной валюты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>Указанные заявки представляются в подразделение Банка способами, предусмотренными в п.</w:t>
      </w:r>
      <w:r>
        <w:rPr/>
        <w:t> </w:t>
      </w:r>
      <w:r>
        <w:rPr>
          <w:lang w:val="en-US"/>
        </w:rPr>
        <w:t xml:space="preserve">3.5 настоящего Регламента. В случае предоставления заявки позже указанного времени Банк вправе перенести ее исполнение на следующий рабочий день </w:t>
      </w:r>
      <w:r>
        <w:rPr/>
        <w:br/>
      </w:r>
      <w:r>
        <w:rPr>
          <w:lang w:val="en-US"/>
        </w:rPr>
        <w:t xml:space="preserve">от даты, указанной в заявке. Банк вправе отказать Клиенту в выдаче наличных денег, наличной иностранной валюты в случае обращения Клиента в подразделение Банка </w:t>
      </w:r>
      <w:r>
        <w:rPr/>
        <w:br/>
      </w:r>
      <w:r>
        <w:rPr>
          <w:lang w:val="en-US"/>
        </w:rPr>
        <w:t>не по месту открытия счета без заяв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двусторонними договорами, заключаемыми между Банком и Клиентом, либо отдельными трехсторонними договорами, заключаемыми между Банком, Клиентом и организацией, входящей в систему Банка России, или кредитной организацией, уставом которой такое право ей предоставлено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на доставку Клиенту денежной наличности Банка Росс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монеты/банкнот Банка России в обмен на банкноты/монеты Банка России другого номинала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сейф-пакета) (в случае самостоятельного приобретения сейф-пакетов),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В случае самостоятельного приобретения Клиентом сейф-пакетов для упаковки сдаваемых наличных денег, сейф-пакеты должны соответствовать требованиям Банка, изложенным в пункте 6 настоящих Прави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3402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1134" w:leader="none"/>
          <w:tab w:val="left" w:pos="12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1134" w:leader="none"/>
          <w:tab w:val="left" w:pos="1200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6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8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9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Банка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11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12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br w:type="page"/>
      </w:r>
    </w:p>
    <w:p>
      <w:pPr>
        <w:pStyle w:val="Normal"/>
        <w:ind w:left="4820" w:hanging="0"/>
        <w:rPr>
          <w:sz w:val="18"/>
          <w:szCs w:val="20"/>
        </w:rPr>
      </w:pPr>
      <w:r>
        <w:rPr>
          <w:sz w:val="18"/>
          <w:szCs w:val="20"/>
        </w:rPr>
        <w:t xml:space="preserve">Приложение 5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left="4820" w:hanging="0"/>
        <w:rPr>
          <w:sz w:val="18"/>
          <w:szCs w:val="20"/>
        </w:rPr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autoSpaceDE w:val="false"/>
        <w:ind w:left="4820" w:hanging="0"/>
        <w:rPr>
          <w:sz w:val="20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autoSpaceDE w:val="false"/>
        <w:spacing w:before="120" w:after="0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дразделения Банка, учетный номер ВСП, присвоенный Банком России, адрес подразделения Банка, в котором будет осуществляться получение наличных денег)</w:t>
      </w:r>
    </w:p>
    <w:p>
      <w:pPr>
        <w:pStyle w:val="Normal"/>
        <w:autoSpaceDE w:val="false"/>
        <w:spacing w:before="360" w:after="0"/>
        <w:jc w:val="center"/>
        <w:rPr>
          <w:bCs/>
        </w:rPr>
      </w:pPr>
      <w:r>
        <w:rPr>
          <w:bCs/>
        </w:rPr>
        <w:t>Заявка на получение наличных денег</w:t>
      </w:r>
      <w:r>
        <w:rPr>
          <w:rStyle w:val="FootnoteAnchor"/>
          <w:bCs/>
          <w:vertAlign w:val="superscript"/>
        </w:rPr>
        <w:footnoteReference w:id="13"/>
      </w:r>
    </w:p>
    <w:tbl>
      <w:tblPr>
        <w:tblW w:w="4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97"/>
        <w:gridCol w:w="113"/>
        <w:gridCol w:w="1134"/>
        <w:gridCol w:w="397"/>
        <w:gridCol w:w="397"/>
        <w:gridCol w:w="652"/>
        <w:gridCol w:w="1134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т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полное (сокращенное (при наличии) наименование Клиента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5301"/>
        <w:gridCol w:w="1701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м о получении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х денег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autoSpaceDE w:val="false"/>
              <w:snapToGrid w:val="false"/>
              <w:ind w:left="1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974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чета №</w:t>
            </w:r>
          </w:p>
        </w:tc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ind w:left="3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сумме (в рублях)  </w:t>
      </w:r>
    </w:p>
    <w:p>
      <w:pPr>
        <w:pStyle w:val="Normal"/>
        <w:pBdr>
          <w:top w:val="single" w:sz="4" w:space="1" w:color="000000"/>
        </w:pBdr>
        <w:autoSpaceDE w:val="false"/>
        <w:ind w:left="856" w:hanging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и прописью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следующих номинала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 банкнот (моне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, коп.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нот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том числе по направлениям выдач:</w:t>
      </w:r>
    </w:p>
    <w:p>
      <w:pPr>
        <w:pStyle w:val="Normal"/>
        <w:autoSpaceDE w:val="false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1841"/>
      </w:tblGrid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правление выдач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(руб., коп.)</w:t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6039"/>
      </w:tblGrid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наличных денег</w:t>
            </w:r>
          </w:p>
        </w:tc>
        <w:tc>
          <w:tcPr>
            <w:tcW w:w="6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autoSpaceDE w:val="false"/>
              <w:snapToGrid w:val="false"/>
              <w:ind w:right="17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чание: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39"/>
        <w:gridCol w:w="3332"/>
        <w:gridCol w:w="239"/>
        <w:gridCol w:w="3993"/>
      </w:tblGrid>
      <w:tr>
        <w:trPr/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right"/>
              <w:rPr>
                <w:sz w:val="22"/>
                <w:szCs w:val="22"/>
              </w:rPr>
            </w:pP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4"/>
            </w:r>
          </w:p>
        </w:tc>
      </w:tr>
    </w:tbl>
    <w:p>
      <w:pPr>
        <w:pStyle w:val="Normal"/>
        <w:autoSpaceDE w:val="false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дача наличной иностранной валюты осуществляется с учетом ограничений, установленных законодательством Российской Федерации и предписаниями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ание Банка России от 17.08.2022 № 6222-У «О правилах проведения кассового обслуживания Банком России кредитных организаций и юридических лиц, не являющихся кредитными организациям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ормационная система «Цифровой канал обслуживания юридических лиц «Свой бизнес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тиск печати проставляется в случае наличия его образца в карточ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образцами подписей и оттиска печати Клиен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 w:val="18"/>
          <w:szCs w:val="18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ка направляется в виде формализованного электронного документа с использованием информационной системы «Цифровой канал обслуживания юридических лиц «Свой бизнес»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ка подписывается лицом (лицами), уполномоченным (уполномоченными) распоряжаться денежными средствами, находящимися на банковском с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32:00Z</dcterms:created>
  <dc:creator>пк2</dc:creator>
  <dc:description/>
  <cp:keywords/>
  <dc:language>en-US</dc:language>
  <cp:lastModifiedBy>Малышев Антон Геннадиевич</cp:lastModifiedBy>
  <cp:lastPrinted>2014-10-27T16:13:00Z</cp:lastPrinted>
  <dcterms:modified xsi:type="dcterms:W3CDTF">2023-11-28T10:34:00Z</dcterms:modified>
  <cp:revision>18</cp:revision>
  <dc:subject/>
  <dc:title>ОТКРЫТОЕ АКЦИОНЕРНОЕ ОБЩЕСТВО</dc:title>
</cp:coreProperties>
</file>